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2"/>
        <w:gridCol w:w="1190"/>
        <w:gridCol w:w="713"/>
        <w:gridCol w:w="689"/>
        <w:gridCol w:w="758"/>
        <w:gridCol w:w="1003"/>
      </w:tblGrid>
      <w:tr>
        <w:trPr>
          <w:trHeight w:val="1344" w:hRule="atLeast"/>
        </w:trPr>
        <w:tc>
          <w:tcPr>
            <w:tcW w:w="6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2 к решению Собрания депутатов Войновского сельского поселения от 30.01. 2015 г.№75 "О внесении изменений в решение  "О бюджете Войновского сельского поселения Егорлыкского района на 2015 год и на плановый период 2016 и 2017 годов"от 26.12.2014г. №68</w:t>
            </w:r>
          </w:p>
        </w:tc>
      </w:tr>
      <w:tr>
        <w:trPr>
          <w:trHeight w:val="945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целевым статьям (муниципальным программам Войновского сельского поселения и непрограммным направлениям деятельности 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278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6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2,1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Социальная поддержка граждан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1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нсионное обеспечени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91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0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Благоустройство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,4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территор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60,0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Защита населения и территории от чрезвычайных ситуаций, обеспечение пожарной безопасности и безопасности людей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5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118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2,5</w:t>
            </w:r>
          </w:p>
        </w:tc>
      </w:tr>
      <w:tr>
        <w:trPr>
          <w:trHeight w:val="116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от чрезвычайных ситуаций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180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24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Развитие культур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3,1</w:t>
            </w:r>
          </w:p>
        </w:tc>
      </w:tr>
      <w:tr>
        <w:trPr>
          <w:trHeight w:val="23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0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5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0</w:t>
            </w:r>
          </w:p>
        </w:tc>
      </w:tr>
      <w:tr>
        <w:trPr>
          <w:trHeight w:val="2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Развитие библиотечного дел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5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Обеспечение противодействия преступност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коррупции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24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экстремизма и терроризма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24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"Развитие транспортной систем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 Содержание и ремонт внутрипоселковых дорог и тротуаров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9,8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141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1 73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Обеспечение качественными жилищно- коммунальными услугами населения Войновского сельского поселени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6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66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60,0</w:t>
            </w:r>
          </w:p>
        </w:tc>
      </w:tr>
      <w:tr>
        <w:trPr>
          <w:trHeight w:val="18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Войновского сельского поселения «Энергоэффективность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5,0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Войновском сельском поселении 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24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функционирования Главы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 1 00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 00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8,6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9,9</w:t>
            </w:r>
          </w:p>
        </w:tc>
      </w:tr>
      <w:tr>
        <w:trPr>
          <w:trHeight w:val="15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70,1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1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0,3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99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 в рамках непрограммного направления деятельности "Обеспечение деятельности Администрац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7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51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1841" w:hRule="atLeast"/>
        </w:trPr>
        <w:tc>
          <w:tcPr>
            <w:tcW w:w="6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72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054" w:hRule="atLeast"/>
        </w:trPr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91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функций органов местного самоуправлен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4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11:00Z</dcterms:created>
  <dc:creator>kadry</dc:creator>
  <dc:description/>
  <cp:keywords/>
  <dc:language>en-US</dc:language>
  <cp:lastModifiedBy>kadry</cp:lastModifiedBy>
  <dcterms:modified xsi:type="dcterms:W3CDTF">2015-02-04T14:45:00Z</dcterms:modified>
  <cp:revision>4</cp:revision>
  <dc:subject/>
  <dc:title/>
</cp:coreProperties>
</file>